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sz w:val="21"/>
          <w:szCs w:val="21"/>
        </w:rPr>
        <w:t>„Dowóz uczniów niepełnosprawnych do szkół i placówek oświatowych w roku szkolnym  2019/2020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55405449"/>
      <w:bookmarkStart w:id="1" w:name="__Fieldmark__0_5540544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55405449"/>
      <w:bookmarkStart w:id="3" w:name="__Fieldmark__1_5540544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7-24T10:17:00Z</dcterms:modified>
  <cp:revision>28</cp:revision>
  <dc:subject/>
  <dc:title>Rozdział II SIWZ – Załącznik nr 6 do oferty</dc:title>
</cp:coreProperties>
</file>